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on li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Remplir  la forme participant. Page 3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Remplir  après forme 21 coté IN2P3. S. K sur l’IN2P3, JE sur les WP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Remplir la liste des participants coté francais. Jen-Eric envoie le mail. </w:t>
      </w:r>
    </w:p>
    <w:p>
      <w:pPr>
        <w:pStyle w:val="Normal"/>
        <w:numPr>
          <w:ilvl w:val="0"/>
          <w:numId w:val="1"/>
        </w:numPr>
        <w:rPr/>
      </w:pPr>
      <w:r>
        <w:rPr/>
        <w:t>Participation IN2P3/CEA: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 xml:space="preserve">WP7  </w:t>
        <w:tab/>
        <w:t xml:space="preserve">500 k€    5 Postdocs don’t on veut 1 pour la France. </w:t>
      </w:r>
      <w:r>
        <w:rPr>
          <w:b/>
        </w:rPr>
        <w:t>120 k€</w:t>
      </w:r>
      <w:r>
        <w:rPr/>
        <w:t xml:space="preserve">  </w:t>
      </w:r>
    </w:p>
    <w:p>
      <w:pPr>
        <w:pStyle w:val="Normal"/>
        <w:numPr>
          <w:ilvl w:val="2"/>
          <w:numId w:val="1"/>
        </w:numPr>
        <w:rPr/>
      </w:pPr>
      <w:r>
        <w:rPr>
          <w:lang w:val="fr-FR"/>
        </w:rPr>
        <w:t xml:space="preserve">3 lignes pour expliquer ce que ce postdoc va faire.  </w:t>
      </w:r>
      <w:r>
        <w:rPr/>
        <w:t>Alessandr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P6  </w:t>
        <w:tab/>
        <w:t>250 k€    PAS DE DEMANDE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 xml:space="preserve">WP5  </w:t>
        <w:tab/>
        <w:t xml:space="preserve">500 k€    Cycle de l’eau et de gadolinium </w:t>
      </w:r>
    </w:p>
    <w:p>
      <w:pPr>
        <w:pStyle w:val="Normal"/>
        <w:numPr>
          <w:ilvl w:val="2"/>
          <w:numId w:val="1"/>
        </w:numPr>
        <w:rPr/>
      </w:pPr>
      <w:r>
        <w:rPr>
          <w:lang w:val="fr-FR"/>
        </w:rPr>
        <w:t xml:space="preserve">(Pierre Salin et Turin ) </w:t>
      </w:r>
      <w:r>
        <w:rPr>
          <w:b/>
          <w:lang w:val="fr-FR"/>
        </w:rPr>
        <w:t>2 ans CDD   80 k</w:t>
      </w:r>
      <w:r>
        <w:rPr>
          <w:lang w:val="fr-FR"/>
        </w:rPr>
        <w:t>€</w:t>
      </w:r>
    </w:p>
    <w:p>
      <w:pPr>
        <w:pStyle w:val="Normal"/>
        <w:numPr>
          <w:ilvl w:val="2"/>
          <w:numId w:val="1"/>
        </w:numPr>
        <w:rPr/>
      </w:pPr>
      <w:r>
        <w:rPr/>
        <w:t>5-6 lignes Thomas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 xml:space="preserve">WP4  </w:t>
        <w:tab/>
        <w:t>500 k€    Mini prototype  de MEMPHYS (10  ton)  Thomas .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1 postdoc  120 k</w:t>
      </w:r>
      <w:r>
        <w:rPr/>
        <w:t>€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Hardware  200 k€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T&amp;T+JEC 20 ligne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P3  </w:t>
        <w:tab/>
        <w:t xml:space="preserve">800  k€    </w:t>
      </w:r>
      <w:r>
        <w:rPr>
          <w:b/>
        </w:rPr>
        <w:t>1 CDD 40 k€</w:t>
      </w:r>
      <w:r>
        <w:rPr/>
        <w:t xml:space="preserve">  , Luigi 5 lignes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 xml:space="preserve">WP2 2300  k€    </w:t>
      </w:r>
      <w:r>
        <w:rPr>
          <w:b/>
          <w:lang w:val="fr-FR"/>
        </w:rPr>
        <w:t xml:space="preserve">430 k€  (JL Borne 30% du temps) </w:t>
      </w:r>
      <w:r>
        <w:rPr>
          <w:lang w:val="fr-FR"/>
        </w:rPr>
        <w:t xml:space="preserve"> Soutraitance de l’APD.   </w:t>
      </w:r>
      <w:r>
        <w:rPr/>
        <w:t xml:space="preserve">Luigi 20 lignes </w:t>
      </w:r>
    </w:p>
    <w:p>
      <w:pPr>
        <w:pStyle w:val="Normal"/>
        <w:numPr>
          <w:ilvl w:val="1"/>
          <w:numId w:val="1"/>
        </w:numPr>
        <w:rPr/>
      </w:pPr>
      <w:r>
        <w:rPr/>
        <w:t>WP1    150 k€    PAS DE DEMANDE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 xml:space="preserve">Total  5000 k€    Dont pour la France : </w:t>
      </w:r>
      <w:r>
        <w:rPr>
          <w:b/>
          <w:lang w:val="fr-FR"/>
        </w:rPr>
        <w:t>990=120+80+120+200+430+40</w:t>
      </w:r>
      <w:r>
        <w:rPr>
          <w:lang w:val="fr-FR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otal de la demande 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4 ans  postdoc (2 postdocs)  240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3 ans de CDD (3 CDD)        120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Hardware </w:t>
        <w:tab/>
        <w:tab/>
        <w:t xml:space="preserve">           200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outraitance</w:t>
        <w:tab/>
        <w:tab/>
        <w:t xml:space="preserve">           430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TOTAL</w:t>
        <w:tab/>
        <w:tab/>
        <w:t xml:space="preserve">           990</w:t>
      </w:r>
    </w:p>
    <w:p>
      <w:pPr>
        <w:pStyle w:val="Normal"/>
        <w:numPr>
          <w:ilvl w:val="0"/>
          <w:numId w:val="1"/>
        </w:numPr>
        <w:rPr/>
      </w:pPr>
      <w:r>
        <w:rPr/>
        <w:t>DELIVERABLES:</w:t>
      </w:r>
    </w:p>
    <w:p>
      <w:pPr>
        <w:pStyle w:val="Normal"/>
        <w:numPr>
          <w:ilvl w:val="1"/>
          <w:numId w:val="1"/>
        </w:numPr>
        <w:rPr/>
      </w:pPr>
      <w:r>
        <w:rPr/>
        <w:t>An APD or APS of the possibilities of a LAGUNA underground laboratory  in Fréjus</w:t>
      </w:r>
    </w:p>
    <w:p>
      <w:pPr>
        <w:pStyle w:val="Normal"/>
        <w:numPr>
          <w:ilvl w:val="1"/>
          <w:numId w:val="1"/>
        </w:numPr>
        <w:rPr/>
      </w:pPr>
      <w:r>
        <w:rPr/>
        <w:t>An  APS of  a megaton scale water Cherenkov tank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prototype (water and gadolinium filled) MEMPHYS detector with  solutions for electronics and data acquisition and triggering. </w:t>
      </w:r>
    </w:p>
    <w:p>
      <w:pPr>
        <w:pStyle w:val="Normal"/>
        <w:numPr>
          <w:ilvl w:val="1"/>
          <w:numId w:val="1"/>
        </w:numPr>
        <w:rPr/>
      </w:pPr>
      <w:r>
        <w:rPr/>
        <w:t>An oprtimisation study from the point of view of physics of WC detector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29:00Z</dcterms:created>
  <dc:creator>cnrs cnrs</dc:creator>
  <dc:description/>
  <dc:language>en-US</dc:language>
  <cp:lastModifiedBy>J.E Campagne</cp:lastModifiedBy>
  <dcterms:modified xsi:type="dcterms:W3CDTF">2007-03-20T11:55:00Z</dcterms:modified>
  <cp:revision>5</cp:revision>
  <dc:subject/>
  <dc:title>Action list:</dc:title>
</cp:coreProperties>
</file>